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rvezési kiírás</w:t>
      </w:r>
    </w:p>
    <w:p>
      <w:pPr>
        <w:pStyle w:val="Normal"/>
        <w:jc w:val="center"/>
        <w:rPr/>
      </w:pPr>
      <w:r>
        <w:rPr>
          <w:b/>
        </w:rPr>
        <w:t>Székesfehérvár Déli összekötőút 2/a és 2/b ütemeire vonatkozóan</w:t>
      </w:r>
    </w:p>
    <w:p>
      <w:pPr>
        <w:pStyle w:val="Normal"/>
        <w:jc w:val="center"/>
        <w:rPr/>
      </w:pPr>
      <w:r>
        <w:rPr>
          <w:b/>
        </w:rPr>
        <w:t xml:space="preserve">az útépítés egyesített engedélyezési és kiviteli terveinek, </w:t>
      </w:r>
    </w:p>
    <w:p>
      <w:pPr>
        <w:pStyle w:val="Normal"/>
        <w:jc w:val="center"/>
        <w:rPr/>
      </w:pPr>
      <w:r>
        <w:rPr>
          <w:b/>
        </w:rPr>
        <w:t>2 db vasútvonal feletti hídépítésének engedélyezési és kiviteli terveinek,</w:t>
      </w:r>
    </w:p>
    <w:p>
      <w:pPr>
        <w:pStyle w:val="Normal"/>
        <w:jc w:val="center"/>
        <w:rPr>
          <w:b/>
          <w:b/>
        </w:rPr>
      </w:pPr>
      <w:r>
        <w:rPr>
          <w:b/>
        </w:rPr>
        <w:t>valamint a közvilágítás terveinek elkészítésére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rvezési munka „Székesfehérvár déli összekötőút megvalósítása” című TOP-6.1.5-15-SF1-2016-00005 azonosító számú projekt keretében készü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ervezési felad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észítendő tervdokumentáció műszaki-szakmai tartalma mindenben feleljen meg a „Gazdaságfejlesztést és munkaerő mobilitását ösztönző közlekedésfejlesztés” című, TOP-6.1.5-15 kódszámú felhívásának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Az útépítéshez szükséges tervdokumentáció </w:t>
      </w:r>
    </w:p>
    <w:p>
      <w:pPr>
        <w:pStyle w:val="Normal"/>
        <w:spacing w:before="0" w:after="120"/>
        <w:jc w:val="both"/>
        <w:rPr>
          <w:u w:val="single"/>
        </w:rPr>
      </w:pPr>
      <w:r>
        <w:rPr/>
        <w:t>A Közlekedésfejlesztés Mérnöki Iroda Kft. által készített 972 tervszámú 2016. aug. 5-i dátumú „Székesfehérvár déli összekötőút 2/a és 2/b ütemeinek tanulmányterve” alapján engedélyezési és kiviteli tervek készítése a feladat, az alábbi útszakaszokra vonatkozóan: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„</w:t>
      </w:r>
      <w:r>
        <w:rPr/>
        <w:t>A” jelű út 0+000 – 0+550 km között Köles utca, belterületi szakasz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„</w:t>
      </w:r>
      <w:r>
        <w:rPr/>
        <w:t>A” jelű út 0+550 – 1+180 km között külterületi szakasz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„</w:t>
      </w:r>
      <w:r>
        <w:rPr/>
        <w:t>A” jelű út 1+180 – 2+941 km között külterületi szakasz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„</w:t>
      </w:r>
      <w:r>
        <w:rPr/>
        <w:t>A” jelű út 2+941 – Sárkeresztúri út között, Juharfa utcai szakasz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„</w:t>
      </w:r>
      <w:r>
        <w:rPr/>
        <w:t>A2” jelű út, Takarodó út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„</w:t>
      </w:r>
      <w:r>
        <w:rPr/>
        <w:t>A3” jelű út, új feltáró út a Délivasút u. folytatásába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engedélyezési és kiviteli terv tervdokumentáció tartalma az útépítésre vonatkozóan:</w:t>
      </w:r>
    </w:p>
    <w:p>
      <w:pPr>
        <w:pStyle w:val="Normal"/>
        <w:tabs>
          <w:tab w:val="clear" w:pos="708"/>
          <w:tab w:val="left" w:pos="3119" w:leader="none"/>
        </w:tabs>
        <w:ind w:left="2977" w:hanging="0"/>
        <w:rPr/>
      </w:pPr>
      <w:r>
        <w:rPr/>
        <w:t>- Geodéziai felmérés,</w:t>
      </w:r>
    </w:p>
    <w:p>
      <w:pPr>
        <w:pStyle w:val="Normal"/>
        <w:tabs>
          <w:tab w:val="clear" w:pos="708"/>
          <w:tab w:val="left" w:pos="3119" w:leader="none"/>
        </w:tabs>
        <w:ind w:left="2977" w:hanging="0"/>
        <w:rPr/>
      </w:pPr>
      <w:r>
        <w:rPr/>
        <w:t>- Talajmechanikai vizsgálat,</w:t>
      </w:r>
    </w:p>
    <w:p>
      <w:pPr>
        <w:pStyle w:val="Normal"/>
        <w:tabs>
          <w:tab w:val="clear" w:pos="708"/>
          <w:tab w:val="left" w:pos="3119" w:leader="none"/>
        </w:tabs>
        <w:ind w:left="2977" w:hanging="0"/>
        <w:rPr/>
      </w:pPr>
      <w:r>
        <w:rPr/>
        <w:t>- Műszaki leírás,</w:t>
      </w:r>
    </w:p>
    <w:p>
      <w:pPr>
        <w:pStyle w:val="Normal"/>
        <w:tabs>
          <w:tab w:val="clear" w:pos="708"/>
          <w:tab w:val="left" w:pos="3119" w:leader="none"/>
        </w:tabs>
        <w:ind w:left="2977" w:hanging="0"/>
        <w:rPr/>
      </w:pPr>
      <w:r>
        <w:rPr/>
        <w:t>- Átnézeti helyszínrajz,</w:t>
      </w:r>
    </w:p>
    <w:p>
      <w:pPr>
        <w:pStyle w:val="Normal"/>
        <w:tabs>
          <w:tab w:val="clear" w:pos="708"/>
          <w:tab w:val="left" w:pos="3119" w:leader="none"/>
        </w:tabs>
        <w:ind w:left="2977" w:hanging="0"/>
        <w:rPr/>
      </w:pPr>
      <w:r>
        <w:rPr/>
        <w:t>- Helyszínrajz,</w:t>
      </w:r>
    </w:p>
    <w:p>
      <w:pPr>
        <w:pStyle w:val="Normal"/>
        <w:tabs>
          <w:tab w:val="clear" w:pos="708"/>
          <w:tab w:val="left" w:pos="3119" w:leader="none"/>
        </w:tabs>
        <w:ind w:left="2977" w:hanging="0"/>
        <w:rPr/>
      </w:pPr>
      <w:r>
        <w:rPr/>
        <w:t>- Hossz-szelvény</w:t>
      </w:r>
    </w:p>
    <w:p>
      <w:pPr>
        <w:pStyle w:val="Normal"/>
        <w:tabs>
          <w:tab w:val="clear" w:pos="708"/>
          <w:tab w:val="left" w:pos="3119" w:leader="none"/>
        </w:tabs>
        <w:ind w:left="2977" w:hanging="0"/>
        <w:rPr/>
      </w:pPr>
      <w:r>
        <w:rPr/>
        <w:t>- Mintakeresztszelvény,</w:t>
      </w:r>
    </w:p>
    <w:p>
      <w:pPr>
        <w:pStyle w:val="Normal"/>
        <w:tabs>
          <w:tab w:val="clear" w:pos="708"/>
          <w:tab w:val="left" w:pos="3119" w:leader="none"/>
        </w:tabs>
        <w:ind w:left="2977" w:hanging="0"/>
        <w:rPr/>
      </w:pPr>
      <w:r>
        <w:rPr/>
        <w:t>- Keresztszelvények,</w:t>
      </w:r>
    </w:p>
    <w:p>
      <w:pPr>
        <w:pStyle w:val="Normal"/>
        <w:tabs>
          <w:tab w:val="clear" w:pos="708"/>
          <w:tab w:val="left" w:pos="3119" w:leader="none"/>
        </w:tabs>
        <w:ind w:left="2977" w:hanging="0"/>
        <w:rPr/>
      </w:pPr>
      <w:r>
        <w:rPr/>
        <w:t>- Forgalomtechnikai terv,</w:t>
      </w:r>
    </w:p>
    <w:p>
      <w:pPr>
        <w:pStyle w:val="Normal"/>
        <w:tabs>
          <w:tab w:val="clear" w:pos="708"/>
          <w:tab w:val="left" w:pos="3119" w:leader="none"/>
        </w:tabs>
        <w:ind w:left="2977" w:hanging="0"/>
        <w:rPr/>
      </w:pPr>
      <w:r>
        <w:rPr/>
        <w:t>- Helyszínrajzi genplan,</w:t>
      </w:r>
    </w:p>
    <w:p>
      <w:pPr>
        <w:pStyle w:val="Normal"/>
        <w:tabs>
          <w:tab w:val="clear" w:pos="708"/>
          <w:tab w:val="left" w:pos="3119" w:leader="none"/>
        </w:tabs>
        <w:ind w:left="2977" w:hanging="0"/>
        <w:rPr/>
      </w:pPr>
      <w:r>
        <w:rPr>
          <w:b/>
        </w:rPr>
        <w:t>-</w:t>
      </w:r>
      <w:r>
        <w:rPr/>
        <w:t xml:space="preserve"> Környezetvédelmi munkarészek,</w:t>
      </w:r>
    </w:p>
    <w:p>
      <w:pPr>
        <w:pStyle w:val="Normal"/>
        <w:tabs>
          <w:tab w:val="clear" w:pos="708"/>
          <w:tab w:val="left" w:pos="3119" w:leader="none"/>
        </w:tabs>
        <w:ind w:left="2977" w:hanging="0"/>
        <w:rPr/>
      </w:pPr>
      <w:r>
        <w:rPr>
          <w:b/>
        </w:rPr>
        <w:t>-</w:t>
      </w:r>
      <w:r>
        <w:rPr/>
        <w:t xml:space="preserve"> Talaj- és humuszgazdálkodási terv,</w:t>
        <w:br/>
        <w:t xml:space="preserve">- Csapadékvíz elvezetési tervek, </w:t>
      </w:r>
    </w:p>
    <w:p>
      <w:pPr>
        <w:pStyle w:val="Normal"/>
        <w:tabs>
          <w:tab w:val="clear" w:pos="708"/>
          <w:tab w:val="left" w:pos="3119" w:leader="none"/>
        </w:tabs>
        <w:ind w:left="2977" w:hanging="0"/>
        <w:rPr/>
      </w:pPr>
      <w:r>
        <w:rPr/>
        <w:t>- Részlettervek (jellemzően a kiviteli tervhez),</w:t>
      </w:r>
    </w:p>
    <w:p>
      <w:pPr>
        <w:pStyle w:val="Normal"/>
        <w:tabs>
          <w:tab w:val="clear" w:pos="708"/>
          <w:tab w:val="left" w:pos="3119" w:leader="none"/>
        </w:tabs>
        <w:ind w:left="2977" w:hanging="0"/>
        <w:rPr/>
      </w:pPr>
      <w:r>
        <w:rPr/>
        <w:t xml:space="preserve">- Közműegyeztetések, </w:t>
        <w:br/>
        <w:t>- Közműkezelői hozzájárulások beszerzése,</w:t>
        <w:br/>
        <w:t>- Az eljárásba bevonandók név és címjegyzéke,</w:t>
      </w:r>
    </w:p>
    <w:p>
      <w:pPr>
        <w:pStyle w:val="Normal"/>
        <w:tabs>
          <w:tab w:val="clear" w:pos="708"/>
          <w:tab w:val="left" w:pos="3060" w:leader="none"/>
          <w:tab w:val="left" w:pos="3119" w:leader="none"/>
        </w:tabs>
        <w:ind w:left="2977" w:hanging="0"/>
        <w:rPr/>
      </w:pPr>
      <w:r>
        <w:rPr/>
        <w:t xml:space="preserve">- Méret- és mennyiségszámítás </w:t>
      </w:r>
    </w:p>
    <w:p>
      <w:pPr>
        <w:pStyle w:val="Normal"/>
        <w:tabs>
          <w:tab w:val="clear" w:pos="708"/>
          <w:tab w:val="left" w:pos="3060" w:leader="none"/>
          <w:tab w:val="left" w:pos="3119" w:leader="none"/>
        </w:tabs>
        <w:ind w:left="2977" w:hanging="0"/>
        <w:rPr/>
      </w:pPr>
      <w:r>
        <w:rPr/>
        <w:t xml:space="preserve">- Költségvetési kiírás </w:t>
      </w:r>
    </w:p>
    <w:p>
      <w:pPr>
        <w:pStyle w:val="Normal"/>
        <w:tabs>
          <w:tab w:val="clear" w:pos="708"/>
          <w:tab w:val="left" w:pos="3060" w:leader="none"/>
          <w:tab w:val="left" w:pos="3119" w:leader="none"/>
        </w:tabs>
        <w:ind w:left="2977" w:hanging="0"/>
        <w:rPr/>
      </w:pPr>
      <w:r>
        <w:rPr/>
        <w:t>- Tervezői költségbecslés,</w:t>
      </w:r>
    </w:p>
    <w:p>
      <w:pPr>
        <w:pStyle w:val="Normal"/>
        <w:tabs>
          <w:tab w:val="clear" w:pos="708"/>
          <w:tab w:val="left" w:pos="3119" w:leader="none"/>
        </w:tabs>
        <w:ind w:left="3119" w:hanging="142"/>
        <w:rPr/>
      </w:pPr>
      <w:r>
        <w:rPr/>
        <w:t xml:space="preserve">- A megvalósíthatósághoz szükséges leegyeztetett szakági tervezési munkák pontos leírása (engedélyezési tervhez) </w:t>
      </w:r>
    </w:p>
    <w:p>
      <w:pPr>
        <w:pStyle w:val="Normal"/>
        <w:tabs>
          <w:tab w:val="clear" w:pos="708"/>
          <w:tab w:val="left" w:pos="3119" w:leader="none"/>
        </w:tabs>
        <w:ind w:left="3119" w:hanging="142"/>
        <w:rPr/>
      </w:pPr>
      <w:r>
        <w:rPr/>
        <w:t>-</w:t>
        <w:tab/>
        <w:t xml:space="preserve">A megvalósításhoz szükséges szakági tervek közműkiváltási terv, közművédelembe helyezési terv (kiviteli tervhez)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A tervnek tartalmaznia kell a környezetvédelmi munkarészek elkészítését, továbbá a tervező feladata az engedélyezési eljárás során előírt munkarészek teljesítése. </w:t>
      </w:r>
    </w:p>
    <w:p>
      <w:pPr>
        <w:pStyle w:val="Normal"/>
        <w:spacing w:before="0" w:after="120"/>
        <w:jc w:val="both"/>
        <w:rPr/>
      </w:pPr>
      <w:r>
        <w:rPr/>
        <w:t>A terveket az ÚT 2-1.201 Közutak tervezése, ÚT 2-1.215 Közutak víztelenítésének tervezése és az ÚT 2-1.202 Aszfaltburkolatú útpályaszerkezet méretezése és megerősítése útügyi műszaki előírások figyelembe vételével kell elkészíteni.</w:t>
      </w:r>
    </w:p>
    <w:p>
      <w:pPr>
        <w:pStyle w:val="Normal"/>
        <w:jc w:val="both"/>
        <w:rPr/>
      </w:pPr>
      <w:r>
        <w:rPr/>
        <w:t xml:space="preserve">A terv feleljen meg az ÚT 2-1:201 Útügyi Műszaki Előírás engedélyezési terv Műszaki tervdokumentációra vonatkozó feltételek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rvezés része a csapadékvíz-elvezetés terveinek elkészítése, szükséges helyeken a csapadékcsatornák tervezése, valamint a csapadékvizek befogadói nyilatkozatainak beszerzése.</w:t>
      </w:r>
    </w:p>
    <w:p>
      <w:pPr>
        <w:pStyle w:val="Normal"/>
        <w:jc w:val="both"/>
        <w:rPr/>
      </w:pPr>
      <w:r>
        <w:rPr/>
        <w:t xml:space="preserve">A úttervek helyszínrajzait össze kell dolgozni a hídtervekkel, csapadékvíz elvezetéss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út mellett a tanulmánytervek szerint kerékpárforgalmi létesítmények és járdák tervezése is feladat. A tervben be kell mutatni a kerékpáros közlekedés helyzetét, a biztonságos levezetésének módját, továbbá a kezdő- és végszelvényben a továbbhaladás lehetőség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ervezési kiíráshoz mellékeljük a tanulmánytervhez készült mennyiség-kimutatást, ami alapján a pályázat benyújtásra kerü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mogatási szerződésben szereplő indikátorok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közutak, felújított v. korszerűsített utak teljes hossza: </w:t>
        <w:tab/>
        <w:t>4,880 k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kialakított kerékpárforgalmi létesítmények hossza: </w:t>
        <w:tab/>
        <w:t>4,270 k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el- és csapadékvízvédelmi létesítmények hossza: </w:t>
        <w:tab/>
        <w:tab/>
        <w:t>4,972 k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ervek készítésénél figyelembe kell venni a módosítás alatt lévő szabályozási terveket, valamint az Alba Geotrade Zrt. által (360-4965-016 munkaszámon) készített, az érintett földrészleteken a végleges máscélú hasznosítás munkarészeit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A kiviteli tervnek alkalmasnak kell lennie a teljes körű, komplex kivitelez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A hídépítéshez szükséges tervdokumentációk</w:t>
      </w:r>
    </w:p>
    <w:p>
      <w:pPr>
        <w:pStyle w:val="Normal"/>
        <w:spacing w:before="0" w:after="120"/>
        <w:jc w:val="both"/>
        <w:rPr/>
      </w:pPr>
      <w:r>
        <w:rPr/>
        <w:t xml:space="preserve">Az MSC Kft. által készített 8390 tervszámú 2016. augusztusi dátumú „Székesfehérvár déli összekötőút 2/a és 2/b ütemeinek tanulmányterve, 2 db vasúti keresztezés feletti közúti felüljáró létesítése tanulmányterv” alapján elvégzendő a két híd engedélyezési és kiviteli terveinek elkészítése. A két híd: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 „A” jelű út 0+803 km szelvényében a MÁV 30a számú, Budapest – Székesfehérvár kétvágányú villamosított vasúti fővonala feletti H0803 jelű közúti felüljáróra, valamint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„A” jelű út 1-201 km szelvényében a MÁV 44-es számú Pusztaszabolcs–Székesfehérvár-vasútvonal feletti H1201 jelű közúti felüljáróra vonatkozóan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A hídtervezés indítása a hivatkozott MSC Kft. által készített közúti felüljárók tanulmánytervek felülvizsgálatával, a továbbtervezendő változat kiválasztásával indul. Igény esetén további tanulmánytervi változat tervezése is szükségessé válhat. </w:t>
      </w:r>
    </w:p>
    <w:p>
      <w:pPr>
        <w:pStyle w:val="Normal"/>
        <w:spacing w:before="0" w:after="120"/>
        <w:jc w:val="both"/>
        <w:rPr/>
      </w:pPr>
      <w:r>
        <w:rPr/>
        <w:t xml:space="preserve">A hídépítések engedélyezési terveit többek között az alábbi műszaki előírások figyelembe vételével szükséges megtervezni: </w:t>
      </w:r>
    </w:p>
    <w:p>
      <w:pPr>
        <w:pStyle w:val="Normal"/>
        <w:spacing w:before="0" w:after="120"/>
        <w:ind w:left="709" w:hanging="284"/>
        <w:jc w:val="both"/>
        <w:rPr/>
      </w:pPr>
      <w:r>
        <w:rPr/>
        <w:t>-</w:t>
        <w:tab/>
        <w:t>e-ÚT 07.01.11</w:t>
        <w:tab/>
        <w:t>Közúti hidak tervezése (KHT) 1.</w:t>
      </w:r>
    </w:p>
    <w:p>
      <w:pPr>
        <w:pStyle w:val="Normal"/>
        <w:spacing w:before="0" w:after="120"/>
        <w:ind w:left="709" w:hanging="284"/>
        <w:jc w:val="both"/>
        <w:rPr/>
      </w:pPr>
      <w:r>
        <w:rPr/>
        <w:t>-</w:t>
        <w:tab/>
        <w:t>e-ÚT 07.01.12</w:t>
        <w:tab/>
        <w:t>Erőtani számítás, Közúti hidak tervezése (KHT) 2.</w:t>
      </w:r>
    </w:p>
    <w:p>
      <w:pPr>
        <w:pStyle w:val="Normal"/>
        <w:spacing w:before="0" w:after="120"/>
        <w:ind w:left="709" w:hanging="284"/>
        <w:jc w:val="both"/>
        <w:rPr/>
      </w:pPr>
      <w:r>
        <w:rPr/>
        <w:t>-</w:t>
        <w:tab/>
        <w:t>e-ÚT 07.01.14</w:t>
        <w:tab/>
        <w:t>Beton és feszített vasbeton hidak, Közúti hidak tervezése (KHT) 4. előírásainak figyelembe vételével.</w:t>
      </w:r>
    </w:p>
    <w:p>
      <w:pPr>
        <w:pStyle w:val="Normal"/>
        <w:ind w:left="709" w:hanging="284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A hídterveket a MÁV Zrt-vel is szükséges egyezetni, valamint jóvá kell hagyat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közvilágítás kiépítéséhez szükséges tervdokumentáció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>A PSZT Mérnöki Kft. 972/E tervszámú, 2016. augusztus 3. dátumú „Székesfehérvár déli összekötőút 2/a és 2/b ütemei tanulmányterv, Közvilágítás tervezési munkák” alapján elvégzendő közvilágítás tervezési feladatok:</w:t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  <w:t xml:space="preserve">Az utak megvilágításához szükséges tervek </w:t>
      </w:r>
      <w:r>
        <w:rPr/>
        <w:t>(megvilágítási osztály ME 4b)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-</w:t>
        <w:tab/>
        <w:t>az „A” jelű út Köles utcai szakaszán a megvilágítás kívánt hossza: 550 m, a villamos energia betáplálási pont a Köles utcában elhelyezett közcélú, kültéri elosztószekrény mellé telepített közvilágítási mérő-elosztószekrény,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-</w:t>
        <w:tab/>
        <w:t>az „A” jelű út Juharfa utcai szakaszán a megvilágítás kívánt hossza: 458 m, a villamos energia betáplálási pont a Köles utcában elhelyezett közcélú, kültéri elosztószekrény mellé telepített közvilágítási mérő-elosztószekrény,</w:t>
      </w:r>
    </w:p>
    <w:p>
      <w:pPr>
        <w:pStyle w:val="Normal"/>
        <w:numPr>
          <w:ilvl w:val="0"/>
          <w:numId w:val="3"/>
        </w:numPr>
        <w:spacing w:before="0" w:after="120"/>
        <w:ind w:left="1060" w:hanging="357"/>
        <w:rPr/>
      </w:pPr>
      <w:r>
        <w:rPr/>
        <w:t>-</w:t>
        <w:tab/>
        <w:t>-</w:t>
        <w:tab/>
        <w:t>az „A2 ” jelű út Takarodó utca és annak folytatása, a megvilágítás kívánt hossza: 831 m, a villamos energia betáplálási pont a Raktár utcában elhelyezett közcélú, kültéri elosztószekrény mellé telepített közvilágítási mérő-elosztószekrény.</w:t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  <w:t>A körforgalmi csomópontok megvilágításához szükséges tervek (megvilágítási osztály CE)</w:t>
      </w:r>
    </w:p>
    <w:p>
      <w:pPr>
        <w:pStyle w:val="Normal"/>
        <w:spacing w:before="0" w:after="120"/>
        <w:ind w:left="720" w:hanging="0"/>
        <w:jc w:val="both"/>
        <w:rPr/>
      </w:pPr>
      <w:r>
        <w:rPr/>
        <w:t>-</w:t>
        <w:tab/>
        <w:t xml:space="preserve">az „A” jelű úton a Raktár utcai kapcsolatnál belterületi, </w:t>
      </w:r>
    </w:p>
    <w:p>
      <w:pPr>
        <w:pStyle w:val="Normal"/>
        <w:spacing w:before="0" w:after="120"/>
        <w:ind w:left="720" w:hanging="0"/>
        <w:jc w:val="both"/>
        <w:rPr/>
      </w:pPr>
      <w:r>
        <w:rPr/>
        <w:t>-</w:t>
        <w:tab/>
        <w:t xml:space="preserve">az „A” jelű úton az A3-as úti kapcsolatnál külterületi, </w:t>
      </w:r>
    </w:p>
    <w:p>
      <w:pPr>
        <w:pStyle w:val="Normal"/>
        <w:spacing w:before="0" w:after="120"/>
        <w:ind w:left="720" w:hanging="0"/>
        <w:jc w:val="both"/>
        <w:rPr/>
      </w:pPr>
      <w:r>
        <w:rPr/>
        <w:t>-</w:t>
        <w:tab/>
        <w:t xml:space="preserve">az „A”úton a Börgöndi út - Juharfa utcai csomópontban belterületi, </w:t>
      </w:r>
    </w:p>
    <w:p>
      <w:pPr>
        <w:pStyle w:val="Normal"/>
        <w:spacing w:before="0" w:after="120"/>
        <w:ind w:left="720" w:hanging="0"/>
        <w:jc w:val="both"/>
        <w:rPr/>
      </w:pPr>
      <w:r>
        <w:rPr/>
        <w:t>-</w:t>
        <w:tab/>
        <w:t xml:space="preserve">az „A”úton a Juharfa u. – Sárkeresztúri úti csomópontban belterületi, </w:t>
      </w:r>
    </w:p>
    <w:p>
      <w:pPr>
        <w:pStyle w:val="Normal"/>
        <w:spacing w:before="0" w:after="120"/>
        <w:ind w:left="1418" w:hanging="698"/>
        <w:jc w:val="both"/>
        <w:rPr/>
      </w:pPr>
      <w:r>
        <w:rPr/>
        <w:t>-</w:t>
        <w:tab/>
        <w:t>az Új Váralja soron, az A3-as úti kapcsolatnál belterületi közvilágítás tervezése szükséges.</w:t>
      </w:r>
    </w:p>
    <w:p>
      <w:pPr>
        <w:pStyle w:val="Normal"/>
        <w:spacing w:before="0" w:after="120"/>
        <w:jc w:val="both"/>
        <w:rPr/>
      </w:pPr>
      <w:r>
        <w:rPr>
          <w:u w:val="single"/>
        </w:rPr>
        <w:t>A kerékpárutak és gyalogjárdák megvilágítása</w:t>
      </w:r>
      <w:r>
        <w:rPr/>
        <w:t xml:space="preserve">: a belterületen biztosítani szükséges a kerékpárforgalmi létesítmények és gyalogjárdák megvilágítását és a biztonságos közlekedés megteremtését. A lámpaoszlopok kiválasztásánál ezért a tervezett kerékpárút megvilágítását is figyelembe kell venni. </w:t>
      </w:r>
    </w:p>
    <w:p>
      <w:pPr>
        <w:pStyle w:val="Normal"/>
        <w:spacing w:before="0" w:after="120"/>
        <w:jc w:val="both"/>
        <w:rPr/>
      </w:pPr>
      <w:r>
        <w:rPr>
          <w:u w:val="single"/>
        </w:rPr>
        <w:t>Kijelölt gyalogos átkelőhelyek, kerékpárút átvezetések megvilágítása</w:t>
      </w:r>
      <w:r>
        <w:rPr/>
        <w:t>: a gyalogos-átkelőhely tengelyétől a legközelebbi világítótest nem lehet 10 m-nél távolab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ervegyeztetések, tervezői részvételi igény egyéb eseményeken</w:t>
      </w:r>
    </w:p>
    <w:p>
      <w:pPr>
        <w:pStyle w:val="Normal"/>
        <w:jc w:val="both"/>
        <w:rPr/>
      </w:pPr>
      <w:r>
        <w:rPr/>
        <w:t xml:space="preserve">Az engedélyezési tervek készítése tervegyeztetéssel indul. </w:t>
      </w:r>
    </w:p>
    <w:p>
      <w:pPr>
        <w:pStyle w:val="Normal"/>
        <w:jc w:val="both"/>
        <w:rPr/>
      </w:pPr>
      <w:r>
        <w:rPr/>
        <w:t xml:space="preserve">A terveket tervezés közben </w:t>
      </w:r>
      <w:r>
        <w:rPr>
          <w:u w:val="single"/>
        </w:rPr>
        <w:t>heti</w:t>
      </w:r>
      <w:r>
        <w:rPr/>
        <w:t xml:space="preserve"> gyakorisággal, valamint leszállításuk előtt is szükséges egyeztetni. </w:t>
      </w:r>
    </w:p>
    <w:p>
      <w:pPr>
        <w:pStyle w:val="Normal"/>
        <w:jc w:val="both"/>
        <w:rPr/>
      </w:pPr>
      <w:r>
        <w:rPr/>
        <w:t>Az egyeztetéseket a Polgármesteri Hivatal Közlekedési Irodájával, a Városüzemeltetési és Közműellátási Irodájával, a Projektmenedzsment Irodával, az érintett közműtulajdonosokkal valamint a hídterveket a MÁV Zrt-vel is szükséges egyezetni, jóváhagyatni. A terveket civil szervezettel (Magyar Kerékpárosklub) is egyeztetni szükséges a tervzsűri véleményeztetése előtt. Az egyeztetésekről emlékeztetőt kell készíteni, az abban rögzített megrendelő által jogosnak tartott igényekkel a tervet ki kell egészíteni, igény esetén a terveket át kell dolgozni!</w:t>
      </w:r>
    </w:p>
    <w:p>
      <w:pPr>
        <w:pStyle w:val="Normal"/>
        <w:jc w:val="both"/>
        <w:rPr/>
      </w:pPr>
      <w:r>
        <w:rPr/>
        <w:t xml:space="preserve">A műszaki tervek véglegesítése a Megrendelő, a támogató és a tervzsűri javaslatai figyelembevételével történhet meg. </w:t>
      </w:r>
    </w:p>
    <w:p>
      <w:pPr>
        <w:pStyle w:val="Normal"/>
        <w:jc w:val="both"/>
        <w:rPr/>
      </w:pPr>
      <w:r>
        <w:rPr/>
        <w:t xml:space="preserve">Az engedélyezési tervrészeket az engedélyezési eljárásra való leadást megelőzően az engedélyező hatósággal is egyeztetni szükséges (a hiánypótlás elkerülése céljából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ervezőnek részt kell venni a lakossági fórumokon, társadalmi egyeztetéseken, a tervzsűrin, és minden, a tervvel kapcsolatos eseményen, a tervek ismertetésével, bemutatásával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z engedélyezési eljárás:</w:t>
      </w:r>
    </w:p>
    <w:p>
      <w:pPr>
        <w:pStyle w:val="Normal"/>
        <w:jc w:val="both"/>
        <w:rPr/>
      </w:pPr>
      <w:r>
        <w:rPr/>
        <w:t xml:space="preserve">Az út- és hídépítés építési engedély köteles, melyre az utak építésének, forgalomba helyezésének és megszüntetésének engedélyezéséről szóló 93/2012 (V.10.) Kormány rendelet vonatkozik. </w:t>
      </w:r>
    </w:p>
    <w:p>
      <w:pPr>
        <w:pStyle w:val="Normal"/>
        <w:jc w:val="both"/>
        <w:rPr/>
      </w:pPr>
      <w:r>
        <w:rPr/>
        <w:t xml:space="preserve">Az úttervek engedélyezési tervét, aminek része a csapadékvíz elvezetés is, össze kell dolgozni a hídtervekkel. </w:t>
      </w:r>
    </w:p>
    <w:p>
      <w:pPr>
        <w:pStyle w:val="Normal"/>
        <w:jc w:val="both"/>
        <w:rPr/>
      </w:pPr>
      <w:r>
        <w:rPr/>
        <w:t>Az engedélyezési eljárás indítása előtt az összedolgozott engedélyezési terv alapján szükséges az érintett közműkezelők hozzájárulásainak beszerzés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engedélyezési eljárást Székesfehérvár Megyei Jogú Város Önkormányzata indítja meg. A tervező feladata az engedélyezési eljárásban való részvétel, az eljárás során a tervvel kapcsolatos hiánypótlás teljesítés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leszállítandó tervdokumentációk:</w:t>
      </w:r>
    </w:p>
    <w:p>
      <w:pPr>
        <w:pStyle w:val="Normal"/>
        <w:jc w:val="both"/>
        <w:rPr/>
      </w:pPr>
      <w:r>
        <w:rPr/>
        <w:t xml:space="preserve">A jogerős építési engedély alapján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 útépítésre vonatkozóan kiviteli szintű tervdokumentáció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vasútvonalak feletti közúti felüljárók jóváhagyással rendelkező kiviteli tervei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óváhagyással rendelkező közvilágítási ter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eljesítéshez az alábbi tervrészek véglegesítése szükséges a jogerős építési engedély és a kiviteli tervek alapján: </w:t>
      </w:r>
    </w:p>
    <w:p>
      <w:pPr>
        <w:pStyle w:val="Normal"/>
        <w:ind w:left="284" w:hanging="284"/>
        <w:jc w:val="both"/>
        <w:rPr/>
      </w:pPr>
      <w:r>
        <w:rPr/>
        <w:t>-</w:t>
        <w:tab/>
        <w:t xml:space="preserve">Méret- és mennyiségszámítások (külön az úttervekhez, és a hídtervekhez, és a közvilágításhoz) </w:t>
      </w:r>
    </w:p>
    <w:p>
      <w:pPr>
        <w:pStyle w:val="Normal"/>
        <w:ind w:left="284" w:hanging="284"/>
        <w:jc w:val="both"/>
        <w:rPr/>
      </w:pPr>
      <w:r>
        <w:rPr/>
        <w:t xml:space="preserve">- </w:t>
        <w:tab/>
        <w:t>Költségvetési kiírás (Projektmenedzsment Irodával egyeztetett csoportosításban)</w:t>
      </w:r>
    </w:p>
    <w:p>
      <w:pPr>
        <w:pStyle w:val="Normal"/>
        <w:ind w:left="284" w:hanging="284"/>
        <w:jc w:val="both"/>
        <w:rPr/>
      </w:pPr>
      <w:r>
        <w:rPr/>
        <w:t>-</w:t>
        <w:tab/>
        <w:t>Tervezői költségbecslés,</w:t>
      </w:r>
    </w:p>
    <w:p>
      <w:pPr>
        <w:pStyle w:val="Normal"/>
        <w:ind w:left="284" w:hanging="284"/>
        <w:jc w:val="both"/>
        <w:rPr/>
      </w:pPr>
      <w:r>
        <w:rPr/>
        <w:t>-</w:t>
        <w:tab/>
        <w:t>A megvalósításhoz szükséges szakági tervek, közműkiváltási terv, közművédelembe helyezési ter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rvek költségvetési kiírása, a főbb fejezetek szerinti csoportosítása feleljen meg a TOP programban elvárt feltételekne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tervezéshez megkövetelt jogosultság:</w:t>
      </w:r>
    </w:p>
    <w:p>
      <w:pPr>
        <w:pStyle w:val="Normal"/>
        <w:jc w:val="both"/>
        <w:rPr/>
      </w:pPr>
      <w:r>
        <w:rPr/>
        <w:t xml:space="preserve">Az építésügyi és az építésüggyel összefüggő szakmagyakorlási tevékenységekről szóló 266/2013. (VII. 11.) Kormányrendelet szerinti </w:t>
      </w:r>
    </w:p>
    <w:p>
      <w:pPr>
        <w:pStyle w:val="Normal"/>
        <w:ind w:left="709" w:hanging="284"/>
        <w:jc w:val="both"/>
        <w:rPr/>
      </w:pPr>
      <w:r>
        <w:rPr/>
        <w:t>-</w:t>
        <w:tab/>
        <w:t xml:space="preserve">KÉ-K, Közlekedési építmények, közúti építmények tervezési szakterület besorolású, </w:t>
      </w:r>
    </w:p>
    <w:p>
      <w:pPr>
        <w:pStyle w:val="Normal"/>
        <w:ind w:left="709" w:hanging="284"/>
        <w:jc w:val="both"/>
        <w:rPr/>
      </w:pPr>
      <w:r>
        <w:rPr/>
        <w:t>-</w:t>
        <w:tab/>
        <w:t>HT, Hídszerkezeti tervezési szakterület besorolású, valamint</w:t>
      </w:r>
    </w:p>
    <w:p>
      <w:pPr>
        <w:pStyle w:val="Normal"/>
        <w:ind w:left="709" w:hanging="284"/>
        <w:jc w:val="both"/>
        <w:rPr/>
      </w:pPr>
      <w:r>
        <w:rPr/>
        <w:t>-</w:t>
        <w:tab/>
        <w:t xml:space="preserve">EN-VI Energiaellátási építmények tervezési szakterület villamos-energetikai építmények tervezési részszakterületnek megfelelő, </w:t>
      </w:r>
    </w:p>
    <w:p>
      <w:pPr>
        <w:pStyle w:val="Normal"/>
        <w:jc w:val="both"/>
        <w:rPr/>
      </w:pPr>
      <w:r>
        <w:rPr/>
        <w:t>a kamarai névjegyzékben nyilvántartott tervező szakembe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észítendő példányszám:</w:t>
      </w:r>
    </w:p>
    <w:p>
      <w:pPr>
        <w:pStyle w:val="Normal"/>
        <w:jc w:val="both"/>
        <w:rPr/>
      </w:pPr>
      <w:r>
        <w:rPr/>
        <w:t xml:space="preserve">Az engedélyezési terveket 4 (négy) példányban szükséges leszállítani a Közlekedési Irodára, továbbá a tervező feladata a közműkezelői hozzájárulások beszerzéséhez szükséges példányszám biztosítása és eljuttatása a közműkezelőkhöz, valamint az engedélyezési eljárás lefolytatásához szükséges példányszám biztosí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jogerős építési engedély alapján a kiviteli terveket 8 (nyolc) példányban szükséges papír alapon leszállítani a Közlekedési Irodára. </w:t>
      </w:r>
    </w:p>
    <w:p>
      <w:pPr>
        <w:pStyle w:val="Normal"/>
        <w:spacing w:before="0" w:after="120"/>
        <w:jc w:val="both"/>
        <w:rPr/>
      </w:pPr>
      <w:r>
        <w:rPr/>
        <w:t>A tervdokumentációkat digitálisan is át kell adni a megrendelőnek, Autocad tervező programmal kompatibilis file formátumban, és pdf-ben, 2-2 pld-ban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Tervezési határidők:</w:t>
      </w:r>
    </w:p>
    <w:p>
      <w:pPr>
        <w:pStyle w:val="Normal"/>
        <w:numPr>
          <w:ilvl w:val="0"/>
          <w:numId w:val="4"/>
        </w:numPr>
        <w:ind w:left="426" w:hanging="425"/>
        <w:jc w:val="both"/>
        <w:rPr/>
      </w:pPr>
      <w:r>
        <w:rPr/>
        <w:t xml:space="preserve">Részhatáridő: Az engedélyezési terv leadásának határideje </w:t>
      </w:r>
    </w:p>
    <w:p>
      <w:pPr>
        <w:pStyle w:val="Normal"/>
        <w:numPr>
          <w:ilvl w:val="0"/>
          <w:numId w:val="1"/>
        </w:numPr>
        <w:ind w:left="1276" w:hanging="425"/>
        <w:jc w:val="both"/>
        <w:rPr/>
      </w:pPr>
      <w:r>
        <w:rPr/>
        <w:t xml:space="preserve">az útépítési és a közvilágítási tervekre vonatkozóan a szerződés aláírását követő 90 nap. </w:t>
      </w:r>
    </w:p>
    <w:p>
      <w:pPr>
        <w:pStyle w:val="Normal"/>
        <w:numPr>
          <w:ilvl w:val="0"/>
          <w:numId w:val="1"/>
        </w:numPr>
        <w:ind w:left="1276" w:hanging="425"/>
        <w:jc w:val="both"/>
        <w:rPr/>
      </w:pPr>
      <w:r>
        <w:rPr/>
        <w:t>a hídépítési tervekre vonatkozóan a továbbtervezendő változat kiválasztásától számított 90 nap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>részhatáridő: A kiviteli tervek leadásának határideje:</w:t>
      </w:r>
    </w:p>
    <w:p>
      <w:pPr>
        <w:pStyle w:val="Normal"/>
        <w:ind w:left="1276" w:hanging="425"/>
        <w:jc w:val="both"/>
        <w:rPr/>
      </w:pPr>
      <w:r>
        <w:rPr/>
        <w:t>-</w:t>
        <w:tab/>
        <w:t>az útépítési és a közvilágítási tervekre vonatkozóan az építési engedély jogerőre emelkedésétől számított 30 nap.</w:t>
      </w:r>
    </w:p>
    <w:p>
      <w:pPr>
        <w:pStyle w:val="Normal"/>
        <w:ind w:left="1276" w:hanging="425"/>
        <w:jc w:val="both"/>
        <w:rPr/>
      </w:pPr>
      <w:r>
        <w:rPr/>
        <w:t>-</w:t>
        <w:tab/>
        <w:t>a hídépítési tervekre vonatkozóan az az építési engedély jogerőre emelkedésétől számított 60 nap.</w:t>
      </w:r>
    </w:p>
    <w:p>
      <w:pPr>
        <w:pStyle w:val="Normal"/>
        <w:jc w:val="both"/>
        <w:rPr/>
      </w:pPr>
      <w:r>
        <w:rPr/>
        <w:t xml:space="preserve">Véghatáridő: </w:t>
      </w:r>
    </w:p>
    <w:p>
      <w:pPr>
        <w:pStyle w:val="Normal"/>
        <w:ind w:left="709" w:hanging="0"/>
        <w:jc w:val="both"/>
        <w:rPr/>
      </w:pPr>
      <w:r>
        <w:rPr/>
        <w:t>A nyertes kivitelező kiválasztására vonatkozó közbeszerzési eljárásban a nyertes kivitelező kiválasztásának időpontja. Várhatóan 2018. december 31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zámlázás, fizetés:</w:t>
      </w:r>
    </w:p>
    <w:p>
      <w:pPr>
        <w:pStyle w:val="Normal"/>
        <w:jc w:val="both"/>
        <w:rPr/>
      </w:pPr>
      <w:r>
        <w:rPr/>
        <w:t xml:space="preserve">Az alábbi számlázási ütemezés javasolt: 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1. részszámla: Az engedélyezési tervdokumentáció (úttervek, hídtervek) építési engedélyezésre történő, hiánymentes leadását követően a teljesítésigazolást alapján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2. rész-számla: Az építési engedélyek birtokában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3. részszámla: A kiviteli tervdokumentációk és az ezekre vonatkozó költségvetési kiírások, költségbecslések leszállítását követően, a teljesítésigazolás alapján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égszámla: A nyertes kivitelező kiválasztását követően számlázható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izetési határidő: 30 nap</w:t>
      </w:r>
    </w:p>
    <w:p>
      <w:pPr>
        <w:pStyle w:val="Normal"/>
        <w:spacing w:before="0" w:after="1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120"/>
        <w:jc w:val="both"/>
        <w:rPr/>
      </w:pPr>
      <w:r>
        <w:rPr/>
        <w:t xml:space="preserve">A tervezési munkához rendelkezésre állnak az alábbi tervek: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>a Közlekedésfejlesztés Mérnöki Iroda Kft. által készített 972 tervszámú 2016. aug. 5-i dátumú „Székesfehérvár déli összekötőút 2/a és 2/b ütemeinek tanulmányterve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>az MSC Kft. által készített 8390 tervszámú 2016. augusztusi dátumú „Székesfehérvár déli összekötőút 2/a és 2/b ütemeinek tanulmányterve, 2 db vasúti keresztezés feletti közúti felüljáró létesítése tanulmányterv”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>a PSZT Mérnöki Kft. 972/E tervszámú, 2016. augusztus 3. dátumú „Székesfehérvár déli összekötőút 2/a és 2/b ütemei tanulmányterv, Közvilágítás tervezési munkák” című terve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 xml:space="preserve">a Progressio Mérnöki Iroda Kft. 2016. augusztusi, „Környezeti hatások vizsgálata a Székesfehérvár déli összekötőút 2/a-2/b ütemeinek tanulmánytervéhez”, 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 xml:space="preserve">az Alba Geotrade Zrt. 360-4965-016 munkaszámú kisajátítási átnézeti tervdokumentáció, 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spacing w:before="0" w:after="120"/>
        <w:jc w:val="both"/>
        <w:rPr/>
      </w:pPr>
      <w:r>
        <w:rPr/>
        <w:t>Székesfehérvár, 2017. március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Székesfehérvár Megyei Jogú Város</w:t>
      </w:r>
    </w:p>
    <w:p>
      <w:pPr>
        <w:pStyle w:val="Normal"/>
        <w:jc w:val="both"/>
        <w:rPr/>
      </w:pPr>
      <w:r>
        <w:rPr/>
        <w:t>Polgármesteri Hivatal</w:t>
      </w:r>
    </w:p>
    <w:p>
      <w:pPr>
        <w:pStyle w:val="Normal"/>
        <w:jc w:val="both"/>
        <w:rPr/>
      </w:pPr>
      <w:r>
        <w:rPr/>
        <w:t>Közlekedési Iroda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←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1:35:00Z</dcterms:created>
  <dc:creator>mjudit</dc:creator>
  <dc:description/>
  <cp:keywords/>
  <dc:language>en-US</dc:language>
  <cp:lastModifiedBy>Windows-felhasználó</cp:lastModifiedBy>
  <cp:lastPrinted>2017-03-23T08:26:00Z</cp:lastPrinted>
  <dcterms:modified xsi:type="dcterms:W3CDTF">2017-05-15T08:30:00Z</dcterms:modified>
  <cp:revision>4</cp:revision>
  <dc:subject/>
  <dc:title>Tervezési kiírás</dc:title>
</cp:coreProperties>
</file>